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ebruary 2017  Pre-Algebr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708"/>
        <w:gridCol w:w="1702"/>
        <w:gridCol w:w="1739"/>
        <w:gridCol w:w="173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47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-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qui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y guide on wik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i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pter 5</w:t>
            </w:r>
          </w:p>
        </w:tc>
      </w:tr>
      <w:tr>
        <w:trPr>
          <w:trHeight w:val="18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8 given out in class today due Monday 2/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H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 through 6-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-27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aintenance #8 d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no school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115695" cy="149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46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5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-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9 given in class today due Thurs 3/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Chpt 6 section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-70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st day to hand in all forms and $$ for all-nighter by homeroom!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enance #9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gra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ll- nighter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54:00Z</dcterms:created>
  <dc:creator>CSmith</dc:creator>
  <dc:description/>
  <cp:keywords/>
  <dc:language>en-US</dc:language>
  <cp:lastModifiedBy>Colleen Smith</cp:lastModifiedBy>
  <dcterms:modified xsi:type="dcterms:W3CDTF">2017-02-21T13:35:00Z</dcterms:modified>
  <cp:revision>7</cp:revision>
  <dc:subject/>
  <dc:title>SEPTEMBER</dc:title>
</cp:coreProperties>
</file>